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 2017 г.                   г. Дальнереченск                                      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19 ноября 2013 года № 1401 «Об утверждении муниципальной программы «Обеспечение доступным жильем и качественными услугами жилищно-коммунального хозяйства населения  Дальнереченского городского округа» на 2014-2020 годы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основании Устава Дальнереченского городского округа, администрация Дальнереченского городского округа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муниципальную программу Дальнереченского городского округа </w:t>
      </w:r>
      <w:r>
        <w:rPr>
          <w:sz w:val="28"/>
          <w:szCs w:val="28"/>
        </w:rPr>
        <w:t>«Обеспечение доступным жильем и качественными услугами жилищно-коммунального хозяйства населения  Дальнереченского городского округа» на 2014-2020 годы, утвержденную постановлением администрации Дальнереченского городского округ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 ноября 2013 года № 1401 «Об утверждении муниципальной программы «Обеспечение доступным жильем и качественными услугами жилищно-коммунального хозяйства населения  Дальнереченского городского округа» на 2014-2020 годы» (в редакции постановлений администрации Дальнереченского городского округа от 15 сентября 2014 года № 1184, от 19 февраля 2015 года № 251, от 30 марта 2015 года № 416, от 11 июня 2015 года № 672, от 4 декабря 2015 года № 1255, от 29 февраля № 148, от 24 марта 2017 года № 219) (далее муниципальная программа), изменения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</w:rPr>
        <w:t>1.1. Раздел «Структура муниципальной программы подпрограммы» Паспорта муниципальной программы дополнить пунктом 6 следующего содержания:</w:t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6. Подпрограмма «Формирование современной городской среды Дальнереченского городского округа» на 2017 год.»(прилагается)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</w:rPr>
        <w:t>1.2. Раздел «Цели муниципальной программы» Паспорта муниципальной программы дополнить пунктом 3 следующего содержания:</w:t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. Комплексное благоустройство дворовых территорий МКД, мест общего пользования и массового отдыха населения Дальнереченского городского округа.»;</w:t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Раздел «Задачи муниципальной программы» Паспорта муниципальной программы дополнить пунктом 6 следующего содержания:</w:t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6. Создание благоприятных и безопасных условий для проживания и отдыха жителей и гостей города.»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</w:rPr>
        <w:t>1.4.  Раздел «Целевые индикаторы и показатели муниципальной программы» Паспорта муниципальной программы дополнить пунктом 6 следующего содержания:</w:t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6. Количество благоустроенных дворовых территорий, мест общего пользования и мест массового отдыха населения.»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</w:rPr>
        <w:t>1.5.  Раздел «Ожидаемые результаты реализации муниципальной программы» Паспорта муниципальной программы дополнить пунктом 7 следующего содержания:</w:t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7. Реализация подпрограммы позволит повысить оценку уровня комфортности проживания жителей города, решить проблемы эстетического состояния города.»;</w:t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Абзац 12 раздела «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. Приоритеты муниципальной политики в сфере реализации муниципальной программы, цели и задачи муниципальной программы» изложить в следующей редакции: </w:t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остижение поставленных целей требует формирования комплексного подхода в муниципальном управлении, реализации скоординированных по ресурсам, срокам, исполнителям и результатам мероприятий, которые сформированы в рамках муниципальной программы в виде шести подпрограмм и трех отдельных мероприятий»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</w:rPr>
        <w:t>1.7. Раздел «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Обобщенная характеристика реализуемых в составе муниципальной программы подпрограмм и отдельных мероприятий» дополнить пунктом 7 следующего содержания:</w:t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7. в целях благоустройства дворовых территорий, мест общего пользования и мест массового отдыха населения реализуется подпрограмма «Формирование современной городской среды Дальнереченского городского округа» на 2017 год.»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</w:rPr>
        <w:t>1.8. Раздел «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 Механизм реализации муниципальной программы» дополнить абзацем следующего содержания:</w:t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уководство и текущее управление реализацией Подпрограммы №6 осуществляет МКУ «Управление жилищно-коммунального хозяйства Дальнереченского городского округа». Разрабатывает в пределах своей компетентности муниципальные правовые акты, необходимые для реализации Подпрограммы №6 проводит анализ и формирует предложения по рациональному использованию финансовых ресурсов Подпрограммы.»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Отделу муниципальной службы, кадров и делопроизводства (Ивченко)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 заместителя  главы  администрации  Дальнереченского городского округа Черных А.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"/>
      <w:bookmarkStart w:id="3" w:name="sub_1"/>
      <w:bookmarkEnd w:id="3"/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С.И. Васильев</w:t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Symbol"/>
      <w:b/>
      <w:color w:val="auto"/>
      <w:kern w:val="2"/>
      <w:sz w:val="20"/>
      <w:szCs w:val="24"/>
      <w:lang w:val="ru-RU" w:eastAsia="zh-CN" w:bidi="hi-I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25:00Z</dcterms:created>
  <dc:creator>user25</dc:creator>
  <dc:description/>
  <cp:keywords/>
  <dc:language>en-US</dc:language>
  <cp:lastModifiedBy>adm28</cp:lastModifiedBy>
  <cp:lastPrinted>2017-03-11T09:03:00Z</cp:lastPrinted>
  <dcterms:modified xsi:type="dcterms:W3CDTF">2017-03-29T06:29:00Z</dcterms:modified>
  <cp:revision>126</cp:revision>
  <dc:subject/>
  <dc:title> </dc:title>
</cp:coreProperties>
</file>